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A Kelvin-féle hőmérsékleti skála. Ideális és reális gázok állapotegyenlete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Boyle-Mariotte törvény</w:t>
      </w:r>
      <w:r>
        <w:rPr/>
        <w:t xml:space="preserve">: állandó hőmérsékleten az állandó tömegű ideális gáz V térfogata és p nyomása között fordított arányosság áll fent, vagyis adott mennyiségű gáz p nyomásának és V térfogatának szorzata változatlan hőmérsékleten állandó. Másképp fogalmazva, a sűrűség arányos a nyomással. Az olyan ritka gázokat amelyre teljesül a Boyle törvény ideális gázoknak nevezzük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  <w:r>
        <w:rPr/>
        <w:t>-vagy  p</w:t>
      </w:r>
      <w:r>
        <w:rPr>
          <w:vertAlign w:val="subscript"/>
        </w:rPr>
        <w:t>1*</w:t>
      </w:r>
      <w:r>
        <w:rPr/>
        <w:t>V</w:t>
      </w:r>
      <w:r>
        <w:rPr>
          <w:vertAlign w:val="subscript"/>
        </w:rPr>
        <w:t>1</w:t>
      </w:r>
      <w:r>
        <w:rPr/>
        <w:t>=p</w:t>
      </w:r>
      <w:r>
        <w:rPr>
          <w:vertAlign w:val="subscript"/>
        </w:rPr>
        <w:t>2</w:t>
      </w:r>
      <w:r>
        <w:rPr/>
        <w:t>*V</w:t>
      </w:r>
      <w:r>
        <w:rPr>
          <w:vertAlign w:val="subscript"/>
        </w:rPr>
        <w:t xml:space="preserve">2 </w:t>
      </w:r>
      <w:r>
        <w:rPr/>
        <w:t>(izoterm állapotváltozás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Gay-Lussac I törvénye:</w:t>
      </w:r>
      <w:r>
        <w:rPr/>
        <w:t xml:space="preserve"> az állandó tömegű ideális gáz állandó nyomáson történő állapotváltozásakor a gáz térfogata egyenesen arányos a gáz abszolút hőmérsékletével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vagy    V</w:t>
      </w:r>
      <w:r>
        <w:rPr>
          <w:vertAlign w:val="subscript"/>
        </w:rPr>
        <w:t>1</w:t>
      </w:r>
      <w:r>
        <w:rPr/>
        <w:t>/T</w:t>
      </w:r>
      <w:r>
        <w:rPr>
          <w:vertAlign w:val="subscript"/>
        </w:rPr>
        <w:t>1</w:t>
      </w:r>
      <w:r>
        <w:rPr/>
        <w:t>=V</w:t>
      </w:r>
      <w:r>
        <w:rPr>
          <w:vertAlign w:val="subscript"/>
        </w:rPr>
        <w:t>2</w:t>
      </w:r>
      <w:r>
        <w:rPr/>
        <w:t>/T</w:t>
      </w:r>
      <w:r>
        <w:rPr>
          <w:vertAlign w:val="subscript"/>
        </w:rPr>
        <w:t xml:space="preserve">2  </w:t>
      </w:r>
      <w:r>
        <w:rPr/>
        <w:t xml:space="preserve"> (izobár állapotváltozás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Gay-Lussac II törvénye</w:t>
      </w:r>
      <w:r>
        <w:rPr/>
        <w:t xml:space="preserve">: állandó térfogaton történő állapotváltozások során az állandó tömegű ideális gáz nyomása egyenesen arányos a gáz abszolút hőmérsékletével. </w:t>
        <w:br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vagy      p</w:t>
      </w:r>
      <w:r>
        <w:rPr>
          <w:vertAlign w:val="subscript"/>
        </w:rPr>
        <w:t>1</w:t>
      </w:r>
      <w:r>
        <w:rPr/>
        <w:t>/T</w:t>
      </w:r>
      <w:r>
        <w:rPr>
          <w:vertAlign w:val="subscript"/>
        </w:rPr>
        <w:t>1</w:t>
      </w:r>
      <w:r>
        <w:rPr/>
        <w:t>=p</w:t>
      </w:r>
      <w:r>
        <w:rPr>
          <w:vertAlign w:val="subscript"/>
        </w:rPr>
        <w:t>2</w:t>
      </w:r>
      <w:r>
        <w:rPr/>
        <w:t>/V</w:t>
      </w:r>
      <w:r>
        <w:rPr>
          <w:vertAlign w:val="subscript"/>
        </w:rPr>
        <w:t>2</w:t>
      </w:r>
      <w:r>
        <w:rPr/>
        <w:t xml:space="preserve"> (izochor állapotváltozás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Kelvin-féle hőmérsékleti skála</w:t>
      </w:r>
      <w:r>
        <w:rPr/>
        <w:t>: A hőmérő nem elég pontos, ha tudományos, vagy fizinom technikai méréseket kell végeznünk. Ezért célszerű egy új hőmérsékleti skálát bevezetni. A skála beosztása változatlan marad csak a nullapontja különbözik, ami -273,15 °C-nál lesz. Ezt az új skálát abszolút hőmérsékleti skálának vagy Kelvin skálának nevezzük. A skála 1 egységét kelvinnek nevezzük, jele K. A két hőmérsékleti értéket úgy számítjuk át, hogy a Celsius-fokban mért értékhez 273,15-öt adun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z ideális gázok állapotegyenlete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 Általános állapotváltozásokra vonatkozóan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  <w:r>
        <w:rPr/>
        <w:t>. Normál állapotban (p=101,325 kPa, T=273,15 K) 1 mol anyagmennyiségű - ideális gáznak tekintett - gáz térfogata V=22414 cm</w:t>
      </w:r>
      <w:r>
        <w:rPr>
          <w:vertAlign w:val="superscript"/>
        </w:rPr>
        <w:t>3</w:t>
      </w:r>
      <w:r>
        <w:rPr/>
        <w:t xml:space="preserve">. Ezeket felhasználv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41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>
          <w:i/>
        </w:rPr>
        <w:t>n</w:t>
      </w:r>
      <w:r>
        <w:rPr/>
        <w:t xml:space="preserve"> mol gáz esetén - mivel térfogata a normáltérfogat </w:t>
      </w:r>
      <w:r>
        <w:rPr>
          <w:i/>
        </w:rPr>
        <w:t>n-</w:t>
      </w:r>
      <w:r>
        <w:rPr/>
        <w:t xml:space="preserve">szerese -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kifejezés értéke is </w:t>
      </w:r>
      <w:r>
        <w:rPr>
          <w:i/>
        </w:rPr>
        <w:t>n</w:t>
      </w:r>
      <w:r>
        <w:rPr/>
        <w:t xml:space="preserve">-szer nagyobb, vagy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illet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hányadost behelyettesít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Ezt átrendezve p*V=n*R*T az ideális gázok állapotegyenletét kapjuk.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állandót egyetemes gázállandónak nevezzük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Van der Waals-féle állapotegyenlet:</w:t>
      </w:r>
      <w:r>
        <w:rPr/>
        <w:t xml:space="preserve"> Az ideálisgáz-törvénytől eltérés figyelhető meg a nagy sűrűségű gázok esetében. A reális gázok állapothatározói között összefüggésnek az ideálisgáz-törvény csak a kis sűrűségűekre vonatkozó határesete. Jobb közelítéssel teljesül állapotegyenlet a Van der Waals egyenle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ahol </w:t>
      </w:r>
      <w:r>
        <w:rPr>
          <w:i/>
        </w:rPr>
        <w:t>a’</w:t>
      </w:r>
      <w:r>
        <w:rPr/>
        <w:t xml:space="preserve"> és </w:t>
      </w:r>
      <w:r>
        <w:rPr>
          <w:i/>
        </w:rPr>
        <w:t>b’</w:t>
      </w:r>
      <w:r>
        <w:rPr/>
        <w:t xml:space="preserve"> további, a gáz anyagi minőségétől függő tapasztalati álland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A kinetikus gázmodell: </w:t>
      </w:r>
      <w:r>
        <w:rPr/>
        <w:t>Tekintsük a gázt állandóan mozgó, egymással és a fallal rugalmasan ütközéseket végző, az ütközések között szabadon repülő molekulák sokaságának. Feltételezzük még, hogy a molekulák saját térfogata jóval kisebb, mint az edény térfogatának egy molekulára jutó része, a részecskék között nem lépnek fel belső molekuláris erők és a részecskék egymás közötti és a tartály falával történő ütközései rugalmasnak tekinthetők. Az így körülírt modellt kinetikus gázmodellnek nevezzü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 gáz nyomásának és hőmérsékletének gázkinetikai jelentése</w:t>
      </w:r>
      <w:r>
        <w:rPr/>
        <w:t xml:space="preserve">: A hőmérséklet ideálisgáz-skáláját az ideális gáz állandó térfogatú melegedésénél bekövetkező nyomásváltozással definiáltuk, a T hőmérséklet arányosnak véve a nyomással. Az előbbiek szerint a hőmérséklet arányos az egy transzlációs szabadsági fokra jutó kinetikus energiával, közöttük csak egységválasztási különbség van. Az átszámolási tényező neve a Boltzmann-állandó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K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(R=egyetemes gázállandó, N</w:t>
      </w:r>
      <w:r>
        <w:rPr>
          <w:vertAlign w:val="subscript"/>
        </w:rPr>
        <w:t>a</w:t>
      </w:r>
      <w:r>
        <w:rPr/>
        <w:t>=Avogadro állandó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0:38:00Z</dcterms:created>
  <dc:creator>x</dc:creator>
  <dc:description/>
  <cp:keywords/>
  <dc:language>en-US</dc:language>
  <cp:lastModifiedBy>Syly</cp:lastModifiedBy>
  <dcterms:modified xsi:type="dcterms:W3CDTF">2010-06-13T17:16:00Z</dcterms:modified>
  <cp:revision>9</cp:revision>
  <dc:subject/>
  <dc:title>4</dc:title>
</cp:coreProperties>
</file>